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ME.DOC for TIM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 2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, README.DOC, serves to present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which is not reflected in the TIMS manual.  This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errors, additions, and clarifications.  PLEASE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NOW TO READ THROUGH THIS FILE, or do so at your earl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best software has bugs when it is as complex as TIM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keep your software current, eSoft distributes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system to fix any bugs which we find in the softwar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is system to protect your software investment.  Each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lled a mod) is assigned a number.  This release includes all m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and includ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 �  &lt;---  MOD LEVEL OF THE SOFTWARE ON THES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update program (UPDATE.EXE) is on this diskett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software update data file (UPDATE.BIN) is always avail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harge for download from the eSoft, Inc. Support Board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information, see Chapter 12 of your TBBS manual)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ing difficulty with the software, obtain and appl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er mods before taking any other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S 1.1 will NOT RUN without TBBS being current on mod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are current on mods BEFORE continuing.  A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.EXE program and UPDATE.BIN file are included on the T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isk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GRADING FROM TIMS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erform a "quick upgrade" from TIMS 1.0 simply by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S.EXE from the TIMS release disk into your TBBS direct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the old TIMS.EXE from Version 1.0.  If you are not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S.CTL file, you must copy or rename CONFIG.DOG to TIMS.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IMS 1.1 does not read CONFIG.DOG.  IF YOU DO THIS, T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ILL BE A PASSIVE MAILER -- just like Version 1.0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additional configuration before TIMS will dial out. 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IMS 1.1 manual (and elsewhere in this README.DOC for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aling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ERRORS AND CLAR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corrections to and clarification of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S manual.  They are referenced by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xample RESTRICT block at the bottom of this page (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ourier typewritten font) is shown on two lines.  This is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pace restrictions in the manual.  IT MUST BE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OF TEXT WHEN YOU USE A RESTRICT BLOCK WITHIN THE TIMS.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14, WAI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value of the WAIT statement is 6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S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S is supplied with an integrated mail managemen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nel.  This panel allows you to control various ele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S' operation, as well to make adjustments to outbound 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from within TBBS.  The control panel is patterned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AX utility familiar to many BinkleyTer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rovide access to the control panel, add a TBBS menu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following el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=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 Data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Opt Data is bla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logon to TBBS and activate this entry, the TIMS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nel will load.  Most of its functions are self-explana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we'll go over each one here.  The main menu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panel has the following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i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you to view the contents of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bound area (which default to your primary outbound are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isplay shows a numbered list of items in the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destination address, system name and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of outbound mail, and the sending "flavor" of the m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may be one or more screens of information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items are in your outboun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 also allows you to delete any mail it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utbound area, reroute (readdress) items ther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send flavor of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hange to an 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 allows you to select which "from"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e during the use of the control panel.  This start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your primary address, and you can change it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KA addresses you've configured.  This address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nsure proper destination address determ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ed mail (ARCmail) in the outbound area (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rom" address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oll a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 allows to you create an empty "flow" (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ach) file in the outbound area.  Generally, this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S to dial a system (depending on the configu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S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end a file to a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 allows you to send a file to another syst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"file attach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equest a file from a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 allows you to generate a file requ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ystem.  Update requests can als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ind a system in 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 allows you to retrieve nodelis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 given node address.  You can also scan forw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ward in the nodelist.  If you wanted to find a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for example start by viewing the host entry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 (&lt;net&gt;/0), then viewing nodes in that net one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one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end mail to multiple zones, you will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miliar with this function.  Since mail for zon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your own is held in separate outbound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zone with this command lets you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 on the control panel in a zone other tha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isplay Scheduler Work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 gives you a window to the TIMS schedu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controls dialing.  The scheduler is the part of T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handles distribution of work to be don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oke this function to see what work TIMS has "queued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ment, and what the status of the work processing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work pending is displayed as a list on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s.  What work is displayed is dependent on how TIM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You will not necessarily see all mail TIMS h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 outbound area reflected in the work list. 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is is that all mail may not be qualified for TI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at the moment, depending on how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commands and RESTRICT blocks in the TIMS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IMS.CT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ork screen(s) are automatically redisplayed every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s to reflect TIMS 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nvocable TIM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several TIMS functions which can be invoked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BBS menu entry (some of which are not accessible in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).  By allowing their invocation via a menu entry,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can be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Interactively.  A user (presumably a sysop) can tr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nu entry onlin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Ghost event.  A ghost event can be setup in CED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gger the menu entry on a schedul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DOTBBS configuration command in the TIMS.CTL fi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ows a command to be executed on a routine basi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IMS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f the TIMS commands which can be executed this way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=202.  Only the Opt Data for the menu entry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 which function should be executed. 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tax:   TYPE=2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 DATA=GET &lt;node&gt; &lt;file&gt; [&lt;flavor&gt;] [UPD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TYPE=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 DATA=GET 1:104/36 FOOBAR.ZIP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allows you to generate an outbou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.  The &lt;node&gt; is the node address of the destin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file&gt; is the name of the file you want to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ptional &lt;flavor&gt; parameter is the keyword CRASH,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NORMAL and designates the send flavor for the requ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 is the default.  The optional UPDAT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ated that this is an update request.  (For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s, the entire drive, path and file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be provided as the &lt;file&gt; parame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 TYPE=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 DATA=SEND &lt;node&gt; &lt;file&gt; [&lt;flav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TYPE=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PT DATA=SEND 1:104/36 C:\TBBS\COFFEE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allows you to send a file to a remot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&lt;node&gt; is the node address of the destin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&gt; is the drive, path and filename of the fil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ptional &lt;flavor&gt; parameter is the keyword CRASH,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NORMAL and designates the send flavor for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 is the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 TYPE=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 DATA=POLL &lt;node&gt; [&lt;flav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TYPE=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 DATA=POLL 1:104/36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allows you to have TIMS poll a remot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ccomplished through the creation of an empt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ach (flow) file.  Depending on the TIMS configu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commands, the poll may or may not tak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ptional &lt;flavor&gt; parameter is the keyword CRASH,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NORMAL and designates which type of empty file att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low) file will be created.  NORMAL is the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A flavor of HOLD for a poll will be a "no-op"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t will NOT cause TIMS to poll a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 TYPE=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 DATA=CHANGE &lt;node&gt; &lt;old_flavor&gt; &lt;new_flav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TYPE=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 DATA=CHANGE 1:104/36 HOLD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allows you to change the send flavor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node to another fl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st common use of this command would be to chang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NORMAL or CRASH to HOLD, or vice-versa, to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 to unconditionally HOLD or un-HOLD mail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 TYPE=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 DATA=TOSS [&lt;path&gt;] [&lt;zone&gt;] [/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TYPE=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PT DATA=TOSS C:\TBBS\TPK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Full information about the tossing of mail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"Tossing and Scanning Mail" later in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 instructs TIMS to toss (import) mail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BBS message base from pending inbound packets (.PKT fil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ptional &lt;path&gt; designates which directory to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pending packets; if omitted, TIMS looks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by the PACKET statement in the TIMS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ptional &lt;zone&gt; parameter instructs TIMS to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zone in special cases.  If you have more than one A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same net/node (differing only by zone) then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arise where TIMS cannot tell which one to use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, it will use the first one it finds in your A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.  If you use the optional &lt;zone&gt; parameter, TI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it during tossing in these cases, instead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it finds in the AKA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/H switch tells TIMS to put the PATH and S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lines of messages into the MSGHIST.BBS fil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BBS message base for compatibility with the TMAIL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 TYPE=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 DATA=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TYPE=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 DATA=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Full information about the tossing of mail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"Tossing and Scanning Mail" later in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 instructs TIMS to scan (export) NetMail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BBS message base to outbound packets (mail bundl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ONLY NETMAIL IS SCANNED -- ECHOMAIL SCANNING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CCOMPLISHED IN REAL-TIME DUE TO ITS EXTREME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OUNT OF OVERHEA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Multiple TIM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"gang" the following TIM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ccomplished by invoking a TYPE=202 menu comm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 DATA=@&lt;filename&gt;.  The &lt;filename&gt; parameter is the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filename of a text fil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 DATA=@C:\TBBS\TIMSCMD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is assumed to contain valid TIMS command Op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, one per line of the text file. 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such a fi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1:104/36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1:104/23 PRODLI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 1:104/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1:104/23 E:\FILE\IN\FOOBAR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1:104/89 D:\MYSTUFF\PIZZA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IMS.CT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TIMS.CTL statements were added after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BBS [TYPE &lt;type&gt;] &lt;minutes&gt; &lt;line&gt; &lt;opt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DOTBBS 10 254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TBBS TYPE 200 30 254 D:\TDBS\WINKO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allows you to have the TIMS scheduler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 TIMS console (or other) commands.  In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STRICT blocks, DOTBBS allows you to have either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t or regularly occurring events under TIMS sched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ptional TYPE &lt;type&gt; parameter designates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type to execute.  TYPE 202 is the defaul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ing TIMS functions).  The &lt;minutes&gt;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ates the "repeat interval" for this comm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utes.  An interval of 0 (zero) means that the DOT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will only occur ONE TIME when its RESTRIC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omes ac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&lt;line&gt; parameter can accept a specific line on whi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, 254, or 255 as a value.  A value of zero (0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legal.  The value of 254 means to run 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ghost line; a value of 255 means to ru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vailable mod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of the most common applications of a recurr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he &lt;minutes&gt; parameter is non-zero) will be to have T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iodically execute the SCAN or TOSS commands. 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common applications of a "one-shot" command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minutes&gt; parameter is zero) will be to invoke POLL, G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or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fifteen (15) DOTBBS command "slots"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ed at any one given time.  These "slots" form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ctive" DOTBBS commands.  Any DOTBBS command which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ope (a RESTRICT block it's inside of qualifies, etc.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 one of the "slots" on the list.  The slots are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rder (as TIMS encounters the DOTBBS command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lify) and when the list is full, other DOTBBS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TBBS command wor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 The TIMS scheduler builds a list of DOTBBS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on its first activation when TIMS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 On each following minute, the TIMS schedul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tempt to activate each DOTBBS command it fin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s list.  If the designated line is not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IMS will try again every minute until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 When a given DOTBBS command activates, the sched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use the &lt;minutes&gt; value to schedule its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tivation time.  If the &lt;minutes&gt; value is 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ommand will never activate again, but th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main in the internal DOTBBS list until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TRICT block is no longer in scope (or forev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TBBS command is not within a RESTRICT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  When the &lt;minutes&gt; interval expires, the T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heduler will do the above three steps aga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DOTBB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ny RESTRICT start or end time is passed, the T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heduler rebuilds its DOTBBS list, discarding any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don't qualify under the new RESTRICT conditions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ies that qualified before and which are still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ain in the list untouched (i.e., their repeat tim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altered).  Any newly added DOTBBS commands are activ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to step 1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INCLUDE ADDL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tatement allows you to "include" another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dditional TIMS.CTL commands.  When TIMS loads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the TIMS.CTL configuration file, it will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an alternate file when the INCLUDE stat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ountered.  After the reading of the alternat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, it will continue reading the TIMS.CTL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int at which it left off.  INCLUDEs cannot be ne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, INCLUDEd files cannot contain INCLUD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&lt;node&gt; [&lt;node&gt; &lt;node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HOLD 1:104/36 1:1052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D 1:104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tatement allows you to designate an address (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L keyword, a group of addresses) that you do no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S to send mail to.  Any mail for referenced address(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sent.  (It will of course be available for p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should such a node call into your TI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to 40 addresses can be provided on a single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ment, and up to 450 HOLD addresses can be active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time.  NOTE:  The ALL keyword counts as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toward thes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AREA &lt;areaname&gt; &lt;tbbs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MSGAREA  TBBS  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GAREA  TECH   "FidoNet Te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GAREA  SYSOP  "Echoes/My Stuff/Sysop Conferen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Full information about the tossing of mail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"Tossing and Scanning Mail" later in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tatement allows you to configure message areas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e TIMS internal EchoMail tosser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&lt;areaname&gt; parameter is the "EchoTag" (EchoMail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ifier) for an EchoMail area.  The &lt;tbbsname&gt;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BBS board name (as defined in CEDIT) to which messag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Echo should be tossed.  Topic boards are supported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case the &lt;tbbsname&gt; refers to a topic path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should be to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&lt;tbbsname&gt; is a single word (no embedded spaces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otes are optional.  If the board name in CED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bedded space(s), or you are designating a topic pat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&lt;tbbsname&gt; parameter should be enclosed in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Lines TIMS i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TBBS local console, you can monitor the activit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 on your system.  TIMS will report various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when you monitor its scheduler or a line on whi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S session is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displayed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sing and Scanning Mail in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of TIMS 1.1's most exciting and useful new features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ility to scan and toss mail in real-time.  This va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es the amount of time TBBS can stay online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ng offline for thes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NetMail is SCANNED and TOSSED.  EchoMail is TOSSED ONL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choMail scanning is a very intensive task requiring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resources.  For this reason, TIMS DOES NOT support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scanning!  The ECHOSCAN functionality must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d OFFLINE as an external ev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Tossing can occur ONLY from packets (.PKT files).  T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*NOT* uncompress (un-ZIP, un-ARC, etc.) *ANY* inbound m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ust be handled offline.  You may wish to instruct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supply you with mail to send it UNCOMPRESSED so that T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oss it without coming off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ting up TIMS to perform real-time scanning and to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of several step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Configure EchoMail areas in the TIMS.CTL fil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mplished with the MSGAREA statement discussed earli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EchoMail areas must be defined here in orde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ssed!  NOTE:  THE NETMAIL MESSAGE AREA *DOES NOT*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DEFINED, since it always has the same name (NET MAIL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D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Configure the SCAN and TOSS commands to invoke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AN and TOSS operations.  These commands are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ceptually, you can (and should) configure the T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with a DOTBBS statement in the TIMS.CTL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ur at regular intervals.  If you wish it to happe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, a TIMS.CTL line like the following will suff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TBBS 10 254 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will cause TIMS to look for mail to toss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n (10) minutes.  (If something is found, TIMS will t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scanning can only occur for NetMail message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h to make that automatic each time a NetMail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 online.  The best way to accomplish this i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-executing menu entries.  Here is some SDL menu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to illustrat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Put this on an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&gt;nter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=E  Type=5  Opt Data=N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is is a new menu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: N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Enter a NET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=^@  Type=7  Opt Data=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=^@  Type=202  Opt Data=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=^@  Type=12  Opt Dat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 user presses the key to enter a NetMail mess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sues a "menu goto" call to the NMEN menu.  This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d menu consists of three auto-executing entri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e following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 Allow the user to enter a message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 MAIL messag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 Trigger the SCAN command to scan out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Return to the call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all occur TRANSPARENTLY to the user, the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 being that NetMail messages are scanned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ing on the TIMS configuration are sent)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apid mail turn-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Remove references to POSTMAIL and PREMAIL from batch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r system was previously setup to run the POSTMA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MAIL utilities as external events, you can simply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out of your batch file (or remove them)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will now be perform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Real-Time Scanning and To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SCAN command DOES NOT support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The TOSS command will only toss .PKT files (packets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addressed to either your primary node address or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AKA addresses.  Other .PKT files will NOT be tos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remain in your inbound directory un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possible to have a .PKT file which is addre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system, but which contains messages within it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es to another system.  TOSS cannot det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dition until it starts to disassemble the packet and t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s.  It will only toss those message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ed to your primary node or one of your AKA addres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ill create a special packet named BAD00BAD.PKT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ounters messages which aren't addressed to you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those messages (which are not to you) in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The TOSS command will always create a busy flag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S.BSY in your PACKET directory when it is running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sures that there will never be two copies of TOS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same time.  The TIMS.BSY file should also be s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ed by any "nanny machine" (the second PC in a Dual-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ub environment; refer to the TIMS manual) to as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SS doesn't run while .PKT files are being generated.  T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utomatically avoid conflicts in cases where TIM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eceiving a packet but isn't complet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The TOSS command DOES NOT USE AREAS FILES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S.BBS)!  The message area(s) for EchoMail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d with MSGAREA statements in the TIMS.CTL fil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v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